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8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VENTIL  DN 50, #300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fr-FR"/>
              </w:rPr>
              <w:t>PROIECT NR. 160/4920 ET. 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 NOU RAFIN</w:t>
            </w:r>
            <w:r>
              <w:rPr>
                <w:rFonts w:cs="Arial"/>
                <w:bCs/>
                <w:sz w:val="18"/>
                <w:szCs w:val="18"/>
              </w:rPr>
              <w:t>ĂRIE VEGA - BRAZI, ÎN ZONA RAFINĂRIE PETROBRAZI - CLAVIATURĂ SKID-URI, JUD. PRAHOVA, PE O LUNGIME DE cca. 800 m ŞI ÎNLOCUIRE INSTALAŢIE CURĂŢ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1342249032"/>
            <w:bookmarkStart w:id="1" w:name="__Fieldmark__0_1342249032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1342249032"/>
            <w:bookmarkStart w:id="3" w:name="__Fieldmark__1_1342249032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1342249032"/>
            <w:bookmarkStart w:id="5" w:name="__Fieldmark__2_1342249032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1342249032"/>
            <w:bookmarkStart w:id="7" w:name="__Fieldmark__3_1342249032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1342249032"/>
            <w:bookmarkStart w:id="9" w:name="__Fieldmark__4_1342249032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1342249032"/>
            <w:bookmarkStart w:id="11" w:name="__Fieldmark__5_1342249032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1342249032"/>
            <w:bookmarkStart w:id="13" w:name="__Fieldmark__6_1342249032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#3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30 barg / +3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N 50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1342249032"/>
            <w:bookmarkStart w:id="15" w:name="__Fieldmark__7_1342249032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1342249032"/>
            <w:bookmarkStart w:id="17" w:name="__Fieldmark__8_1342249032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1342249032"/>
            <w:bookmarkStart w:id="19" w:name="__Fieldmark__9_1342249032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1342249032"/>
            <w:bookmarkStart w:id="21" w:name="__Fieldmark__10_1342249032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1342249032"/>
            <w:bookmarkStart w:id="23" w:name="__Fieldmark__11_1342249032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1342249032"/>
            <w:bookmarkStart w:id="25" w:name="__Fieldmark__12_1342249032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1342249032"/>
            <w:bookmarkStart w:id="27" w:name="__Fieldmark__13_1342249032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1342249032"/>
            <w:bookmarkStart w:id="29" w:name="__Fieldmark__14_1342249032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1342249032"/>
            <w:bookmarkStart w:id="31" w:name="__Fieldmark__15_1342249032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1342249032"/>
            <w:bookmarkStart w:id="33" w:name="__Fieldmark__16_1342249032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1342249032"/>
            <w:bookmarkStart w:id="35" w:name="__Fieldmark__17_1342249032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1342249032"/>
            <w:bookmarkStart w:id="37" w:name="__Fieldmark__18_1342249032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1342249032"/>
            <w:bookmarkStart w:id="39" w:name="__Fieldmark__19_1342249032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1342249032"/>
            <w:bookmarkStart w:id="41" w:name="__Fieldmark__20_1342249032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1342249032"/>
            <w:bookmarkStart w:id="43" w:name="__Fieldmark__21_1342249032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1342249032"/>
            <w:bookmarkStart w:id="45" w:name="__Fieldmark__22_1342249032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1342249032"/>
            <w:bookmarkStart w:id="47" w:name="__Fieldmark__23_1342249032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1342249032"/>
            <w:bookmarkStart w:id="49" w:name="__Fieldmark__24_1342249032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1342249032"/>
            <w:bookmarkStart w:id="51" w:name="__Fieldmark__25_1342249032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1342249032"/>
            <w:bookmarkStart w:id="53" w:name="__Fieldmark__26_1342249032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1342249032"/>
            <w:bookmarkStart w:id="55" w:name="__Fieldmark__27_1342249032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1342249032"/>
            <w:bookmarkStart w:id="57" w:name="__Fieldmark__28_1342249032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1342249032"/>
            <w:bookmarkStart w:id="59" w:name="__Fieldmark__29_1342249032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1342249032"/>
            <w:bookmarkStart w:id="61" w:name="__Fieldmark__30_1342249032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1342249032"/>
            <w:bookmarkStart w:id="63" w:name="__Fieldmark__31_1342249032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1342249032"/>
            <w:bookmarkStart w:id="65" w:name="__Fieldmark__32_1342249032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1342249032"/>
            <w:bookmarkStart w:id="67" w:name="__Fieldmark__33_1342249032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1342249032"/>
            <w:bookmarkStart w:id="69" w:name="__Fieldmark__34_1342249032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 EN 12516-1:2015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1342249032"/>
            <w:bookmarkStart w:id="71" w:name="__Fieldmark__35_1342249032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1342249032"/>
            <w:bookmarkStart w:id="73" w:name="__Fieldmark__36_1342249032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1342249032"/>
            <w:bookmarkStart w:id="75" w:name="__Fieldmark__37_1342249032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1342249032"/>
            <w:bookmarkStart w:id="77" w:name="__Fieldmark__38_1342249032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1342249032"/>
            <w:bookmarkStart w:id="79" w:name="__Fieldmark__39_1342249032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1342249032"/>
            <w:bookmarkStart w:id="81" w:name="__Fieldmark__40_1342249032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T for Body &amp;Bonnet                                                   SR EN 12516-1:2015</w:t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1342249032"/>
            <w:bookmarkStart w:id="83" w:name="__Fieldmark__41_1342249032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1342249032"/>
            <w:bookmarkStart w:id="85" w:name="__Fieldmark__42_1342249032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1342249032"/>
            <w:bookmarkStart w:id="87" w:name="__Fieldmark__43_1342249032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1342249032"/>
            <w:bookmarkStart w:id="89" w:name="__Fieldmark__44_1342249032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1342249032"/>
            <w:bookmarkStart w:id="91" w:name="__Fieldmark__45_1342249032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1342249032"/>
            <w:bookmarkStart w:id="93" w:name="__Fieldmark__46_1342249032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1342249032"/>
            <w:bookmarkStart w:id="95" w:name="__Fieldmark__47_1342249032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1342249032"/>
            <w:bookmarkStart w:id="97" w:name="__Fieldmark__48_1342249032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1342249032"/>
            <w:bookmarkStart w:id="99" w:name="__Fieldmark__49_1342249032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1342249032"/>
            <w:bookmarkStart w:id="101" w:name="__Fieldmark__50_1342249032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1342249032"/>
            <w:bookmarkStart w:id="103" w:name="__Fieldmark__51_1342249032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1342249032"/>
            <w:bookmarkStart w:id="105" w:name="__Fieldmark__52_1342249032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1342249032"/>
            <w:bookmarkStart w:id="107" w:name="__Fieldmark__53_1342249032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1342249032"/>
            <w:bookmarkStart w:id="109" w:name="__Fieldmark__54_1342249032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1342249032"/>
            <w:bookmarkStart w:id="111" w:name="__Fieldmark__55_1342249032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1342249032"/>
            <w:bookmarkStart w:id="113" w:name="__Fieldmark__56_1342249032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1342249032"/>
            <w:bookmarkStart w:id="115" w:name="__Fieldmark__57_1342249032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1342249032"/>
            <w:bookmarkStart w:id="117" w:name="__Fieldmark__58_1342249032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1342249032"/>
            <w:bookmarkStart w:id="119" w:name="__Fieldmark__59_1342249032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1342249032"/>
            <w:bookmarkStart w:id="121" w:name="__Fieldmark__60_1342249032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1342249032"/>
            <w:bookmarkStart w:id="123" w:name="__Fieldmark__61_1342249032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1342249032"/>
            <w:bookmarkStart w:id="125" w:name="__Fieldmark__62_1342249032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1342249032"/>
            <w:bookmarkStart w:id="127" w:name="__Fieldmark__63_1342249032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1342249032"/>
            <w:bookmarkStart w:id="129" w:name="__Fieldmark__64_1342249032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1342249032"/>
            <w:bookmarkStart w:id="131" w:name="__Fieldmark__65_1342249032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1342249032"/>
            <w:bookmarkStart w:id="133" w:name="__Fieldmark__66_1342249032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1342249032"/>
            <w:bookmarkStart w:id="135" w:name="__Fieldmark__67_1342249032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1342249032"/>
            <w:bookmarkStart w:id="137" w:name="__Fieldmark__68_1342249032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1342249032"/>
            <w:bookmarkStart w:id="139" w:name="__Fieldmark__69_1342249032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1342249032"/>
            <w:bookmarkStart w:id="141" w:name="__Fieldmark__70_1342249032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05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1342249032"/>
            <w:bookmarkStart w:id="143" w:name="__Fieldmark__71_1342249032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1342249032"/>
            <w:bookmarkStart w:id="145" w:name="__Fieldmark__72_1342249032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1342249032"/>
            <w:bookmarkStart w:id="147" w:name="__Fieldmark__73_1342249032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1342249032"/>
            <w:bookmarkStart w:id="149" w:name="__Fieldmark__74_1342249032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1342249032"/>
            <w:bookmarkStart w:id="151" w:name="__Fieldmark__75_1342249032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1342249032"/>
            <w:bookmarkStart w:id="153" w:name="__Fieldmark__76_1342249032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1342249032"/>
            <w:bookmarkStart w:id="155" w:name="__Fieldmark__77_1342249032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70:2003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1342249032"/>
            <w:bookmarkStart w:id="157" w:name="__Fieldmark__78_1342249032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1342249032"/>
            <w:bookmarkStart w:id="159" w:name="__Fieldmark__79_1342249032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05/AC:2007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1342249032"/>
            <w:bookmarkStart w:id="161" w:name="__Fieldmark__80_1342249032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1342249032"/>
            <w:bookmarkStart w:id="163" w:name="__Fieldmark__81_1342249032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1342249032"/>
            <w:bookmarkStart w:id="165" w:name="__Fieldmark__82_1342249032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3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1342249032"/>
            <w:bookmarkStart w:id="167" w:name="__Fieldmark__83_1342249032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1342249032"/>
            <w:bookmarkStart w:id="169" w:name="__Fieldmark__84_1342249032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850"/>
        <w:gridCol w:w="2982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5LM01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 ET. 2+4   R1</w:t>
    </w:r>
  </w:p>
  <w:p>
    <w:pPr>
      <w:pStyle w:val="Normal"/>
      <w:shd w:fill="F2F2F2" w:val="clear"/>
      <w:rPr/>
    </w:pPr>
    <w:r>
      <w:rPr>
        <w:rFonts w:cs="Arial"/>
        <w:b/>
        <w:bCs/>
        <w:sz w:val="16"/>
        <w:szCs w:val="32"/>
        <w:lang w:val="fr-FR"/>
      </w:rPr>
      <w:t>INOCUIRE CONDUCTĂ DE ŢIŢEI Ø 8.5/8’’</w:t>
    </w:r>
    <w:r>
      <w:rPr>
        <w:rFonts w:cs="Arial"/>
        <w:b/>
        <w:bCs/>
        <w:sz w:val="16"/>
        <w:szCs w:val="32"/>
        <w:lang w:val="en-US"/>
      </w:rPr>
      <w:t xml:space="preserve"> NOU RAFIN</w:t>
    </w:r>
    <w:r>
      <w:rPr>
        <w:rFonts w:cs="Arial"/>
        <w:b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  <w:b/>
        <w:b/>
      </w:rPr>
    </w:pPr>
    <w:r>
      <w:rPr>
        <w:rFonts w:cs="Arial"/>
        <w:b/>
        <w:bCs/>
        <w:sz w:val="16"/>
        <w:szCs w:val="32"/>
      </w:rPr>
      <w:t>SKID-URI, JUD. PRAHOVA, PE O LUNGIME DE cca. 800 m ŞI ÎNLOCUIRE INSTALAŢIE CURĂŢ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14:00Z</dcterms:created>
  <dc:creator>OPREA MIRCEA</dc:creator>
  <dc:description/>
  <cp:keywords/>
  <dc:language>en-US</dc:language>
  <cp:lastModifiedBy>editie5</cp:lastModifiedBy>
  <cp:lastPrinted>2018-08-24T09:41:00Z</cp:lastPrinted>
  <dcterms:modified xsi:type="dcterms:W3CDTF">2018-08-24T06:42:00Z</dcterms:modified>
  <cp:revision>35</cp:revision>
  <dc:subject/>
  <dc:title>AUTOSTRADA TRANSILVANIA</dc:title>
</cp:coreProperties>
</file>